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s. naukowych i współprac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hitektury Wnętrz, Wzor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cenografi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Piotr Kuczkowski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daniem komisji było rozstrzygnięcie konkursu na stanowisko asystenta w grupie pracowników badawczo-dydaktycznych w wymiarze 3/4 etatu od 1 października 2025 r. </w:t>
      </w:r>
    </w:p>
    <w:p>
      <w:pPr>
        <w:pStyle w:val="Normal"/>
        <w:spacing w:lineRule="auto" w:line="276"/>
        <w:jc w:val="both"/>
        <w:rPr/>
      </w:pPr>
      <w:r>
        <w:rPr/>
        <w:t>w Katedrze Wzornictwa na Wydziale Architektury Wnętrz, Wzornictwa i Scenografi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4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jednogłośnie podjęła uchwałę o wyrażeniu zgody na zatrudnienie </w:t>
      </w:r>
      <w:r>
        <w:rPr>
          <w:b/>
          <w:highlight w:val="yellow"/>
        </w:rPr>
        <w:t>mgr Julii Radomskiej</w:t>
      </w:r>
      <w:r>
        <w:rPr>
          <w:b/>
        </w:rPr>
        <w:t xml:space="preserve"> na stanowisku asystenta w grupie pracowników badawczo-dydaktycznych w wymiarze 3/4 etatu, w Katedrze Wzornictwa na Wydziale Architektury Wnętrz, Wzornictwa i Scenografi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r>
        <w:rPr/>
        <w:t xml:space="preserve">Pani mgr Julia Radomska </w:t>
      </w:r>
      <w:r>
        <w:rPr>
          <w:highlight w:val="yellow"/>
        </w:rPr>
        <w:t xml:space="preserve">jako jedyna uzyskał jednomyślne poparcie Rady Wydziału Architektury Wnętrz, Wzornictwa i Scenografii. Jest bardzo cenionym i doświadczonym projektantem. Jest osobą nietuzinkową, zdyscyplinowaną, znakomicie przygotowaną merytorycznie i pracowitą. Chętnie dzieli się wiedzą z młodszym pokoleniem studentów, jest empatyczny, cierpliwy i potrafi współdziałać. Z dużym zaangażowaniem realizuje swoje projekty. </w:t>
      </w:r>
      <w:r>
        <w:rPr/>
        <w:t>Stąd decyzja komisji.</w:t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10:00Z</dcterms:created>
  <dc:creator>Anita Grzadziel</dc:creator>
  <dc:description/>
  <cp:keywords/>
  <dc:language>en-US</dc:language>
  <cp:lastModifiedBy>Elżbieta Sumara</cp:lastModifiedBy>
  <cp:lastPrinted>2024-09-23T13:32:00Z</cp:lastPrinted>
  <dcterms:modified xsi:type="dcterms:W3CDTF">2025-09-17T10:24:00Z</dcterms:modified>
  <cp:revision>8</cp:revision>
  <dc:subject/>
  <dc:title>P R O T O K Ó Ł</dc:title>
</cp:coreProperties>
</file>